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Salinity &amp; Seed Ger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Salinity &amp; Seed G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Resources (Soil &amp; Agriculture)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nvestigate how salt (NaCL) impacts seed germination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5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3-04T06:06:00Z</dcterms:modified>
  <cp:revision>4</cp:revision>
  <dc:subject/>
  <dc:title>Practical: Population Growth in Yeast</dc:title>
</cp:coreProperties>
</file>